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a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głoszenia o konkursie ofe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na konkurs na wybór realizatora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 xml:space="preserve">Programu </w:t>
      </w:r>
      <w:r>
        <w:rPr>
          <w:rFonts w:cs="Arial" w:ascii="Arial" w:hAnsi="Arial"/>
          <w:b/>
        </w:rPr>
        <w:t xml:space="preserve">profilaktyki i wczesnego wykrywania nowotworów piersi </w:t>
      </w:r>
      <w:r>
        <w:rPr>
          <w:rFonts w:cs="Arial" w:ascii="Arial" w:hAnsi="Arial"/>
          <w:b/>
          <w:bCs/>
        </w:rPr>
        <w:t>w 2014 roku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304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65"/>
        <w:gridCol w:w="3099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ytanie do oferenta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0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 Dane o oferencie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en-US" w:bidi="en-US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9759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 w:bidi="en-US"/>
              </w:rPr>
              <w:t xml:space="preserve">*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en-US" w:bidi="en-US"/>
              </w:rPr>
              <w:t xml:space="preserve">na podstawie wpisu w księdze rejestrowej Rejestru Podmiotów Wykonujących Działalność Leczniczą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Rejestru Podmiotów Wykonujących Działalność Leczniczą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759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rzedsiębiorstwa podmiotu leczniczego 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04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rFonts w:ascii="Arial" w:hAnsi="Arial" w:eastAsia="Arial" w:cs="Arial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Dane o podwykonawcy</w:t>
            </w:r>
          </w:p>
          <w:p>
            <w:pPr>
              <w:pStyle w:val="Normal"/>
              <w:snapToGrid w:val="false"/>
              <w:ind w:left="323" w:hanging="360"/>
              <w:rPr>
                <w:rStyle w:val="FootnoteCharacters"/>
                <w:rFonts w:ascii="Arial" w:hAnsi="Arial" w:cs="Arial"/>
                <w:i/>
                <w:i/>
                <w:i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Style w:val="FootnoteCharacters"/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en-US" w:bidi="en-US"/>
              </w:rPr>
              <w:t xml:space="preserve"> </w:t>
            </w:r>
            <w:r>
              <w:rPr>
                <w:rStyle w:val="FootnoteCharacters"/>
                <w:rFonts w:eastAsia="Arial" w:cs="Arial" w:ascii="Arial" w:hAnsi="Arial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en-US" w:bidi="en-US"/>
              </w:rPr>
              <w:t xml:space="preserve">* </w:t>
            </w:r>
            <w:r>
              <w:rPr>
                <w:rStyle w:val="FootnoteCharacters"/>
                <w:rFonts w:eastAsia="Arial" w:cs="Arial" w:ascii="Arial" w:hAnsi="Arial"/>
                <w:i/>
                <w:iCs/>
                <w:position w:val="0"/>
                <w:sz w:val="18"/>
                <w:sz w:val="18"/>
                <w:szCs w:val="18"/>
                <w:vertAlign w:val="baseline"/>
                <w:lang w:eastAsia="en-US" w:bidi="en-US"/>
              </w:rPr>
              <w:t>na podstawie wpisu w księdze rejestrowej Rejestru Podmiotów Wykonujących Działalność Leczniczą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FootnoteCharacters"/>
                <w:rFonts w:cs="Arial" w:ascii="Arial" w:hAnsi="Arial"/>
                <w:i/>
                <w:iCs/>
                <w:position w:val="0"/>
                <w:sz w:val="18"/>
                <w:sz w:val="18"/>
                <w:szCs w:val="18"/>
                <w:vertAlign w:val="baseline"/>
              </w:rPr>
              <w:t>(w przypadku większej liczby podwykonawców dane należy przedstawić analogicznie dla każdego podwykonawcy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759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  lecznicz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Rejestru Podmiotów Wykonujących Działalność Leczniczą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759" w:type="dxa"/>
            <w:gridSpan w:val="3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świadczeń  realizowanych  przez podwykonawcę w ramach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 świadczeń wykonywanych przez podwykonawcę  w ramach programu zdrowotnego</w:t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Informacje o sprzęcie i aparaturze medycznej wykorzystywanych do realizacji świadczeń w ramach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mograf  o parametrach nie niższych niż do mammografii skryningowej obu pier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nazwa modelu, własność lub forma władania)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ostępnych / posiadanych mammografów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sonograf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oducenta,  nazwa modelu, własność lub forma władania)</w:t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nie systemu komputerowego wraz z dostępem do internetu oraz drukarką do gromadzenia, przetwarzania i przekazywania danych 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ość wyposażenia i warunków  sanitarnych pomieszczeń, w których realizowane będą świadczenia zdrowotne w ramach programu zdrowotnego, z przepisami obowiązującymi w tym zakresie 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. Informacje o personelu medycznym udzielającym świadczeń w ramach programu zdrowotnego</w:t>
            </w:r>
          </w:p>
        </w:tc>
      </w:tr>
      <w:tr>
        <w:trPr>
          <w:trHeight w:val="105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Lekarze specjaliści w dziedzinie radiologii lub rentgenodiagnostyki, lub radiodiagnostyki, lub radiologii i diagnostyki obrazowej, lub lekarz ze specjalizacją I stopnia w zakresie radiologii lub rentgenodiagnostyki, lub radiodiagnostyki, z udokumentowanym odpowiednim doświadczeniem w dokonywaniu oceny mammografii skryning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(wykaz imienny tych osób, kwalifikacje tych osób, staż mammograficzny) 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ind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arz 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ar-SA"/>
              </w:rPr>
              <w:t xml:space="preserve">z certyfikatem Polskiego Towarzystwa Ultrasonograficznego lub innym dokumentem potwierdzającym uprawnienia do wykonywania badań USG, </w:t>
            </w:r>
            <w:r>
              <w:rPr>
                <w:rFonts w:cs="Arial" w:ascii="Arial" w:hAnsi="Arial"/>
                <w:sz w:val="20"/>
                <w:szCs w:val="20"/>
              </w:rPr>
              <w:t xml:space="preserve"> (wykaz imienny tych osób, kwalifikacje tych osób)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arz specjalista w dziedzinie radiologii i diagnostyki obrazowej, patomorfologii, onkologii lub chirurgii onkologicznej do wykonywania BAC (wykaz imienny tych osób, kwalifikacje tych osób) 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</w:tc>
      </w:tr>
      <w:tr>
        <w:trPr>
          <w:trHeight w:val="49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patomorfolog do wykonywania  badań histopatologicznych (wykaz imienny tych osób, kwalifikacje tych osób, forma współpracy) 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wykonujące badania  histopatologiczne (nazwa podmiotu, dokładny adres, forma współpracy)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</w:tc>
      </w:tr>
      <w:tr>
        <w:trPr>
          <w:trHeight w:val="121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</w:tc>
      </w:tr>
      <w:tr>
        <w:trPr>
          <w:trHeight w:val="67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c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elektroradiologii z udokumentowanym szkoleniem w zakresie prowadzenia kontroli jakości oraz udokumentowanym odpowiednim doświadczeniem w wykonywaniu mammografii </w:t>
            </w:r>
            <w:r>
              <w:rPr>
                <w:rFonts w:cs="Arial" w:ascii="Arial" w:hAnsi="Arial"/>
                <w:sz w:val="20"/>
                <w:szCs w:val="20"/>
              </w:rPr>
              <w:t>(wykaz imienny tych osób, staż mammograficzny)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el d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jestracji i obsługi bazy danych pacjentek objętych świad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 (liczba osób, wykaz imienny tych osób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walifikacje)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4" w:type="dxa"/>
            <w:gridSpan w:val="2"/>
            <w:tcBorders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. Cena jednostkowa brutto za wykonanie </w:t>
            </w:r>
            <w:r>
              <w:rPr>
                <w:rFonts w:cs="Arial" w:ascii="Arial" w:hAnsi="Arial"/>
                <w:b/>
                <w:spacing w:val="-2"/>
                <w:sz w:val="20"/>
              </w:rPr>
              <w:t>poszczególnych świadczeń</w:t>
            </w:r>
            <w:r>
              <w:rPr>
                <w:rFonts w:cs="Arial" w:ascii="Arial" w:hAnsi="Arial"/>
                <w:b/>
                <w:sz w:val="20"/>
              </w:rPr>
              <w:t xml:space="preserve"> w ramach programu zdrowotnego</w:t>
            </w:r>
          </w:p>
        </w:tc>
      </w:tr>
      <w:tr>
        <w:trPr>
          <w:trHeight w:val="115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log świadcze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liczba świadczeń, jaką oprócz działalności bieżącej, oferent może wykonać w ramach programu zdrowotnego </w:t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mammograficzne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USG piersi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psja cienkoigłowa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. Inne informacje dotyczące realizacji programu zdrowotnego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ejsce realizacji poszczególnych świadczeń w ramach programu zdrowotnego (dokładny adres, nr tel./ faxu) 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ób zgłaszania się do programu zdrowotnego i rejestracji pacjentek – należy wskazać dni tygodnia i godzin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ch odbywa się rejestracja pacjentek:</w:t>
            </w:r>
          </w:p>
          <w:p>
            <w:pPr>
              <w:pStyle w:val="Normal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telefonicznie wraz ze wskaza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meru telefonu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>
          <w:trHeight w:val="210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 zdrowotnego – należy wymienić poszczególne dni tygodnia i godziny realizacji świadczeń w ramach programu, osobno: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badanie mammograficzne</w:t>
            </w:r>
          </w:p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adanie USG piers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biopsja cienkoigłowa 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spacing w:before="0" w:after="119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119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wiadczeń jaką oferent może wykonać w ramach programu zdrowotnego, osobno: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badanie mammograficzne 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badanie USG piersi 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  <w:p>
            <w:pPr>
              <w:pStyle w:val="Normal"/>
              <w:snapToGrid w:val="false"/>
              <w:spacing w:before="0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c) badanie BAC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….......................</w:t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…........................</w:t>
            </w:r>
          </w:p>
          <w:p>
            <w:pPr>
              <w:pStyle w:val="Normal"/>
              <w:tabs>
                <w:tab w:val="clear" w:pos="709"/>
                <w:tab w:val="left" w:pos="2320" w:leader="none"/>
              </w:tabs>
              <w:spacing w:before="0" w:after="57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dnia</w:t>
              <w:tab/>
              <w:t xml:space="preserve">  ….......................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0" w:after="57"/>
              <w:ind w:left="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ciągu tygodnia      …........................</w:t>
            </w:r>
          </w:p>
        </w:tc>
      </w:tr>
      <w:tr>
        <w:trPr>
          <w:trHeight w:val="755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liczba badań mammograficznych jaką oferent wykonał rocznie w okresie ostatnich trzech lat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3r. – 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r. –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r. –</w:t>
            </w:r>
          </w:p>
        </w:tc>
      </w:tr>
      <w:tr>
        <w:trPr>
          <w:trHeight w:val="80" w:hRule="atLeast"/>
        </w:trPr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ent uczestniczył w realizacji skryningów mammograficznych na przestrzeni ostatnich trzech lat 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szę wpisać tak lub n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badania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populację objęto badaniami ?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3r. – 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r. –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r. –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</w:rPr>
        <w:t xml:space="preserve">Jednocześnie oferent oświadcza, ż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 się z treścią Ogłoszenia Prezydenta Miasta Płocka o konkursie ofert na wybór realizatora Programu profilaktyki i wczesnego wykrywania nowotworów piersi w 2014 roku oraz Programu promocji zdrowia w szkołach w 2014 roku i akceptuje zasady realizacji programu zdrowotnego określone przez Zamawiającego w warunkach konkurs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odane w ofercie informacje są zgodne ze stanem prawnym i faktycznym na dzień złożenia oferty, </w:t>
      </w:r>
    </w:p>
    <w:p>
      <w:pPr>
        <w:pStyle w:val="Normal"/>
        <w:widowControl w:val="false"/>
        <w:numPr>
          <w:ilvl w:val="0"/>
          <w:numId w:val="4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gramu zdrowotnego mieści się w zakresie świadczeń zdrowotnych udzielanych przez niego w świetle obowiązujących przepisów,</w:t>
      </w:r>
    </w:p>
    <w:p>
      <w:pPr>
        <w:pStyle w:val="Normal"/>
        <w:widowControl w:val="false"/>
        <w:numPr>
          <w:ilvl w:val="0"/>
          <w:numId w:val="4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alizujące świadczenia w ramach programu zdrowotnego posiadają kwalifikacje wymagane przez Zamawiającego,</w:t>
      </w:r>
    </w:p>
    <w:p>
      <w:pPr>
        <w:pStyle w:val="Normal"/>
        <w:widowControl w:val="false"/>
        <w:numPr>
          <w:ilvl w:val="0"/>
          <w:numId w:val="4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ęt i aparatura medyczna wykorzystywane do realizacji świadczeń w ramach programu zdrowotnego spełniają wymagania </w:t>
      </w:r>
      <w:r>
        <w:rPr>
          <w:rFonts w:cs="Arial" w:ascii="Arial" w:hAnsi="Arial"/>
          <w:spacing w:val="-4"/>
          <w:sz w:val="20"/>
          <w:szCs w:val="20"/>
        </w:rPr>
        <w:t xml:space="preserve">określone w „Wykazie świadczeń gwarantowanych z zakresu profilaktycznych programów zdrowotnych oraz warunkach ich realizacji”, stanowiącym załącznik do Rozporządzenia Ministra Zdrowia z dnia 6 listopada 2013 roku </w:t>
      </w:r>
      <w:r>
        <w:rPr>
          <w:rFonts w:cs="Arial" w:ascii="Arial" w:hAnsi="Arial"/>
          <w:i/>
          <w:iCs/>
          <w:spacing w:val="-4"/>
          <w:sz w:val="20"/>
          <w:szCs w:val="20"/>
        </w:rPr>
        <w:t>w sprawie świadczeń gwarantowanych z zakresu programów zdrowotnych</w:t>
      </w:r>
      <w:r>
        <w:rPr>
          <w:rFonts w:cs="Arial" w:ascii="Arial" w:hAnsi="Arial"/>
          <w:spacing w:val="-4"/>
          <w:sz w:val="20"/>
          <w:szCs w:val="20"/>
        </w:rPr>
        <w:t xml:space="preserve"> (Dz.U. z 2013r., nr 1505), </w:t>
      </w:r>
    </w:p>
    <w:p>
      <w:pPr>
        <w:pStyle w:val="Normal"/>
        <w:widowControl w:val="false"/>
        <w:numPr>
          <w:ilvl w:val="0"/>
          <w:numId w:val="4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liczył audyt kliniczny zdjęć mammograficznych przeprowadzony w 2013 roku, </w:t>
      </w:r>
    </w:p>
    <w:p>
      <w:pPr>
        <w:pStyle w:val="Normal"/>
        <w:widowControl w:val="false"/>
        <w:numPr>
          <w:ilvl w:val="0"/>
          <w:numId w:val="4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 wskazany w ofercie spełnia wymagania stawiane realizatorowi programu zdrowotnego w zakresie udzielania danego świadczenia  przez podwykonawcę,</w:t>
      </w:r>
    </w:p>
    <w:p>
      <w:pPr>
        <w:pStyle w:val="Normal"/>
        <w:widowControl w:val="false"/>
        <w:numPr>
          <w:ilvl w:val="0"/>
          <w:numId w:val="4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ały okres realizacji programu zdrowotnego na zlecenie Zamawiającego, zobowiązuje się d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trudnienia przy realizacji programu zdrowotnego osób o odpowiednich kwalifikacjach zawodowych i uprawnieniach do udzielania świadczeń zdrowotnych, określonych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zabezpieczenia warunków lokalowych oraz dostępu do sprzętu i aparatury medycznej, niezbędnych do prawidłowego wykonywania świadczeń i odpowiadających wymaganiom określonym w 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udzielania świadczeń zdrowotnych z zachowaniem najwyższej staranności, zgodnie ze wskazaniami aktualnej wiedzy medycznej, wszelkimi dostępnymi mu metodami i środkami, respektując prawa pacjenta, zgodnie z zasadami etyki zawod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zgłaszania wykrytego nowotworu do regionalnego rejestru nowotworów, wg zasad określonych w odrębnych przepis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utrzymania ważnego ubezpieczenia od odpowiedzialności cywilnej obejmującej szkody będące następstwem udzielania świadczeń zdrowotnych albo niezgodnego z prawem zaniechania udzielania świadczeń zdrowotnych, przez cały okres realizacji programu zdrowotnego oraz niezmniejszania zakresu ubezpieczenia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 xml:space="preserve"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9"/>
          <w:tab w:val="left" w:pos="9639" w:leader="none"/>
          <w:tab w:val="left" w:pos="15876" w:leader="none"/>
          <w:tab w:val="left" w:pos="20412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………………………</w:t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wymagane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hanging="28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ony przez oferenta opis realizacji programu zdrowotnego wraz z harmonogramem działań zaplanowanych do realizacji w ramach programu zdrowotnego, o którym mowa w pkt 5 </w:t>
      </w:r>
      <w:r>
        <w:rPr>
          <w:rFonts w:cs="Arial" w:ascii="Arial" w:hAnsi="Arial"/>
          <w:i/>
          <w:iCs/>
          <w:sz w:val="20"/>
          <w:szCs w:val="20"/>
        </w:rPr>
        <w:t>Materiałów informacyjnych dotyczących Programu profilaktyki i wczesnego wykrywania nowotworów piers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hanging="28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sytuacji, gdy oferentem jest spółka cywilna</w:t>
      </w:r>
      <w:r>
        <w:rPr>
          <w:rFonts w:cs="Arial" w:ascii="Arial" w:hAnsi="Arial"/>
          <w:sz w:val="20"/>
          <w:szCs w:val="20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sa 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2452" w:leader="none"/>
          <w:tab w:val="left" w:pos="12453" w:leader="none"/>
        </w:tabs>
        <w:ind w:left="283" w:hanging="282"/>
        <w:jc w:val="both"/>
        <w:rPr/>
      </w:pPr>
      <w:r>
        <w:rPr>
          <w:rFonts w:cs="Arial" w:ascii="Arial" w:hAnsi="Arial"/>
          <w:sz w:val="20"/>
          <w:szCs w:val="20"/>
        </w:rPr>
        <w:t xml:space="preserve">Umowa (lub promesa umowy) zawarta pomiędzy oferentem i podwykonawcą wskazanym w ofercie na realizację świadczeń w ramach programu zdrowotnego, z zakresu określonego w pkt 6 </w:t>
      </w:r>
      <w:r>
        <w:rPr>
          <w:rFonts w:cs="Arial" w:ascii="Arial" w:hAnsi="Arial"/>
          <w:i/>
          <w:iCs/>
          <w:sz w:val="20"/>
          <w:szCs w:val="20"/>
        </w:rPr>
        <w:t>Materiałów informacyjnych dotyczących programu profilaktyki i wczesnego wykrywania nowotworów piers</w:t>
      </w:r>
      <w:r>
        <w:rPr>
          <w:rFonts w:cs="Arial" w:ascii="Arial" w:hAnsi="Arial"/>
          <w:sz w:val="20"/>
          <w:szCs w:val="20"/>
        </w:rPr>
        <w:t>i, stanowiących załącznik nr 1a do Ogłoszenia o konkursie ofert.</w:t>
      </w:r>
    </w:p>
    <w:p>
      <w:pPr>
        <w:pStyle w:val="Normal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hanging="28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widowControl w:val="false"/>
        <w:tabs>
          <w:tab w:val="clear" w:pos="709"/>
          <w:tab w:val="left" w:pos="7924" w:leader="none"/>
          <w:tab w:val="left" w:pos="10188" w:leader="none"/>
          <w:tab w:val="left" w:pos="10189" w:leader="none"/>
        </w:tabs>
        <w:ind w:left="283" w:hanging="28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851" w:gutter="0" w:header="709" w:top="1503" w:footer="720" w:bottom="8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5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adania mammograficznego u pacjentki uczestniczącej w programie zdrowotnym </w:t>
      </w:r>
    </w:p>
  </w:footnote>
  <w:footnote w:id="3">
    <w:p>
      <w:pPr>
        <w:pStyle w:val="Footnote"/>
        <w:ind w:right="-12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adania USG piersi  u pacjentki uczestniczącej w programie zdrowotnym </w:t>
      </w:r>
    </w:p>
  </w:footnote>
  <w:footnote w:id="4">
    <w:p>
      <w:pPr>
        <w:pStyle w:val="Footnote"/>
        <w:ind w:right="-15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raz z realizacją świadczeń z zakresu określonego w pkt 6 </w:t>
      </w:r>
      <w:r>
        <w:rPr>
          <w:rFonts w:cs="Arial" w:ascii="Arial" w:hAnsi="Arial"/>
          <w:i/>
          <w:iCs/>
          <w:sz w:val="16"/>
          <w:szCs w:val="16"/>
        </w:rPr>
        <w:t>Materiałów informacyjnych dotyczących programu profilaktyki i wczesnego wykrywania nowotworów piers</w:t>
      </w:r>
      <w:r>
        <w:rPr>
          <w:rFonts w:cs="Arial" w:ascii="Arial" w:hAnsi="Arial"/>
          <w:sz w:val="16"/>
          <w:szCs w:val="16"/>
        </w:rPr>
        <w:t xml:space="preserve">i, stanowiących załącznik nr 1a do Ogłoszenia o konkursie ofert, wynikających z wykonania biopsji cienkoigłowej u pacjentki uczestniczącej w programie zdrowot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Konkurs ofert na wybór realizatora </w:t>
    </w:r>
    <w:r>
      <w:rPr>
        <w:rFonts w:cs="Arial" w:ascii="Arial" w:hAnsi="Arial"/>
        <w:i/>
        <w:sz w:val="16"/>
        <w:szCs w:val="16"/>
      </w:rPr>
      <w:t>Programu profilaktyki i wczesnego wykrywania nowotworów piersi w 2014r</w:t>
    </w:r>
    <w:r>
      <w:rPr>
        <w:rFonts w:cs="Arial" w:ascii="Arial" w:hAnsi="Arial"/>
        <w:sz w:val="16"/>
        <w:szCs w:val="16"/>
      </w:rPr>
      <w:t xml:space="preserve">. oraz </w:t>
    </w:r>
    <w:r>
      <w:rPr>
        <w:rFonts w:cs="Arial" w:ascii="Arial" w:hAnsi="Arial"/>
        <w:i/>
        <w:sz w:val="16"/>
        <w:szCs w:val="16"/>
      </w:rPr>
      <w:t>Programu promocji zdrowia w szkołach w 2014r.,</w:t>
    </w:r>
    <w:r>
      <w:rPr>
        <w:rFonts w:cs="Arial" w:ascii="Arial" w:hAnsi="Arial"/>
        <w:sz w:val="16"/>
        <w:szCs w:val="16"/>
      </w:rPr>
      <w:t xml:space="preserve"> prowadzony na mocy Zarządzenia nr 4314/2014 Prezydenta Miasta Płocka z dnia 31 marca 2014r.</w:t>
    </w:r>
  </w:p>
  <w:p>
    <w:pPr>
      <w:pStyle w:val="Normal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 xml:space="preserve">Konkurs ofert na wybór realizatora </w:t>
    </w:r>
    <w:r>
      <w:rPr>
        <w:rFonts w:cs="Arial" w:ascii="Arial" w:hAnsi="Arial"/>
        <w:i/>
        <w:sz w:val="16"/>
        <w:szCs w:val="16"/>
      </w:rPr>
      <w:t>Programu profilaktyki i wczesnego wykrywania nowotworów piersi w 2014r</w:t>
    </w:r>
    <w:r>
      <w:rPr>
        <w:rFonts w:cs="Arial" w:ascii="Arial" w:hAnsi="Arial"/>
        <w:sz w:val="16"/>
        <w:szCs w:val="16"/>
      </w:rPr>
      <w:t>. oraz</w:t>
    </w:r>
    <w:r>
      <w:rPr>
        <w:rFonts w:cs="Arial" w:ascii="Arial" w:hAnsi="Arial"/>
        <w:i/>
        <w:sz w:val="16"/>
        <w:szCs w:val="16"/>
      </w:rPr>
      <w:t xml:space="preserve"> Programu promocji zdrowia w szkołach w 2014r.,</w:t>
    </w:r>
    <w:r>
      <w:rPr>
        <w:rFonts w:cs="Arial" w:ascii="Arial" w:hAnsi="Arial"/>
        <w:sz w:val="16"/>
        <w:szCs w:val="16"/>
      </w:rPr>
      <w:t xml:space="preserve"> prowadzony na mocy Zarządzenia nr 4314/2014 Prezydenta Miasta Płocka z dnia 31 marca 2014r.</w:t>
    </w:r>
  </w:p>
  <w:p>
    <w:pPr>
      <w:pStyle w:val="Normal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Arial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eastAsia="Tahoma"/>
      <w:color w:val="000000"/>
      <w:szCs w:val="2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Tahoma"/>
      <w:color w:val="000000"/>
      <w:szCs w:val="20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lang w:val="pl-PL"/>
    </w:rPr>
  </w:style>
  <w:style w:type="character" w:styleId="WW8Num4z0">
    <w:name w:val="WW8Num4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Znakinumeracji11111111">
    <w:name w:val="WW-Znaki numeracji11111111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19:00Z</dcterms:created>
  <dc:creator>A.S.</dc:creator>
  <dc:description/>
  <cp:keywords/>
  <dc:language>en-US</dc:language>
  <cp:lastModifiedBy>Agnieszka Busz</cp:lastModifiedBy>
  <cp:lastPrinted>2014-03-27T11:09:00Z</cp:lastPrinted>
  <dcterms:modified xsi:type="dcterms:W3CDTF">2014-03-31T09:17:00Z</dcterms:modified>
  <cp:revision>9</cp:revision>
  <dc:subject/>
  <dc:title/>
</cp:coreProperties>
</file>